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atLeast" w:line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档案专业初次职称考核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认定</w:t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材料清单及相关要求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923"/>
        <w:gridCol w:w="1957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基  础   材  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仿宋_GB2312" w:hAnsi="仿宋_GB2312" w:cs="宋体"/>
                <w:kern w:val="0"/>
                <w:szCs w:val="21"/>
              </w:rPr>
              <w:t>档案专业职称初次考核认定材料目录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4</w:t>
            </w:r>
            <w:r>
              <w:rPr>
                <w:szCs w:val="21"/>
              </w:rPr>
              <w:t>纸单面印制，粘贴在送评材料袋上。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广东省初次职称考核认定申报表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系统自动生成，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双面印制，须经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审核盖章。原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，复印件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份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职称考核认定公示情况表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件。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各年度考核登记表（复印件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4</w:t>
            </w:r>
            <w:r>
              <w:rPr>
                <w:szCs w:val="21"/>
              </w:rPr>
              <w:t>纸单面，由所在单位人事部门核实盖章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证书、证明材料（主要包括申报人的学历证书、聘任证书继续教育证书或证明，在职在岗证明等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所在单位审核确认，加盖单位人事部门公章和核对人签名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申报人诚信承诺书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业绩成果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著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项技术报告或实例材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270" w:footer="0" w:bottom="986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5:06:00Z</dcterms:created>
  <dc:creator>hill</dc:creator>
  <dc:description/>
  <dc:language>en-US</dc:language>
  <cp:lastModifiedBy>忧伤的风</cp:lastModifiedBy>
  <cp:lastPrinted>2024-01-16T14:29:00Z</cp:lastPrinted>
  <dcterms:modified xsi:type="dcterms:W3CDTF">2025-12-23T02:14:49Z</dcterms:modified>
  <cp:revision>4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0BAE440954FD2AF0F8945F24C469D</vt:lpwstr>
  </property>
  <property fmtid="{D5CDD505-2E9C-101B-9397-08002B2CF9AE}" pid="3" name="KSOProductBuildVer">
    <vt:lpwstr>2052-11.8.2.11718</vt:lpwstr>
  </property>
  <property fmtid="{D5CDD505-2E9C-101B-9397-08002B2CF9AE}" pid="4" name="ribbonExt">
    <vt:lpwstr>{"WPSExtOfficeTab":{"OnGetEnabled":false,"OnGetVisible":false}}</vt:lpwstr>
  </property>
</Properties>
</file>