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有效身份证件指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下列任一项</w:t>
      </w:r>
      <w:r>
        <w:rPr>
          <w:rFonts w:ascii="仿宋_GB2312" w:hAnsi="仿宋_GB2312" w:cs="仿宋_GB2312" w:eastAsia="仿宋_GB2312"/>
          <w:sz w:val="32"/>
          <w:szCs w:val="32"/>
          <w:lang w:eastAsia="zh-CN"/>
        </w:rPr>
        <w:t>可视为丹霞英才卡申办的</w:t>
      </w:r>
      <w:r>
        <w:rPr>
          <w:rFonts w:ascii="仿宋_GB2312" w:hAnsi="仿宋_GB2312" w:cs="仿宋_GB2312" w:eastAsia="仿宋_GB2312"/>
          <w:sz w:val="32"/>
          <w:szCs w:val="32"/>
        </w:rPr>
        <w:t>有效身份证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中华人民共和国境内居民，提供中华人民共和国居民身份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香港、澳门永久性居民，提供香港、澳门永久性居民身份证、《港澳居民来往内地通行证》；取得香港入境计划（优才、专业人士及企业家）的香港居民，提供香港居民身份证、香港入境事务处签发的相关签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台湾地区居民，提供台湾居民身份证和《台湾居民来往大陆通行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外国国籍人士</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护照。</w:t>
      </w:r>
    </w:p>
    <w:p>
      <w:pPr>
        <w:pStyle w:val="Normal"/>
        <w:spacing w:lineRule="exact" w:line="600"/>
        <w:ind w:firstLine="640"/>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取得国外长期居留权的留学归国人员和海外华侨，提供中国护照、中国身份证、国外长期 （或永久）居留凭证。其中，留学归国人员还应提交教育部留学服务中心开具的《国外学历学位认证书》扫描件</w:t>
      </w:r>
      <w:r>
        <w:rPr>
          <w:rFonts w:eastAsia="仿宋_GB2312" w:cs="仿宋_GB2312" w:ascii="仿宋_GB2312" w:hAnsi="仿宋_GB2312"/>
          <w:sz w:val="32"/>
          <w:szCs w:val="32"/>
        </w:rPr>
        <w:t>1</w:t>
      </w:r>
      <w:r>
        <w:rPr>
          <w:rFonts w:ascii="仿宋_GB2312" w:hAnsi="仿宋_GB2312" w:cs="仿宋_GB2312" w:eastAsia="仿宋_GB2312"/>
          <w:sz w:val="32"/>
          <w:szCs w:val="32"/>
        </w:rPr>
        <w:t>份。必要时，审核部门可以要求取得国外长期居留权的海外华侨和归国留学人才提供住在国中国使领馆出具的长期（或永久）居留权公证书、认证书或住在国驻华使领馆出具的公证书和住在国居留记录。</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包慧琳</cp:lastModifiedBy>
  <dcterms:modified xsi:type="dcterms:W3CDTF">2022-01-07T07:38: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345F483394C12BC86E8603D35CB46</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